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142" w:right="-143" w:hanging="0"/>
        <w:jc w:val="center"/>
        <w:outlineLvl w:val="0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TextBody"/>
        <w:spacing w:before="0" w:after="0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инженерная эконом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«Социальное предприниматель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онтрактами и поставками в социальном предпринимательств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 xml:space="preserve">Контрактная стадия социального проекта </w:t>
      </w:r>
      <w:r>
        <w:rPr>
          <w:sz w:val="28"/>
          <w:szCs w:val="28"/>
        </w:rPr>
        <w:t>начинается на фазе разработки проекта и открывает фазу его реализации. На этой стадии определяются все участники социального проекта (</w:t>
      </w:r>
      <w:r>
        <w:rPr>
          <w:iCs/>
          <w:sz w:val="28"/>
          <w:szCs w:val="28"/>
        </w:rPr>
        <w:t>контрактаторы</w:t>
      </w:r>
      <w:r>
        <w:rPr>
          <w:sz w:val="28"/>
          <w:szCs w:val="28"/>
        </w:rPr>
        <w:t>), а их отношения с заказчиком оформляются в виде контрактов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а следующая </w:t>
      </w:r>
      <w:r>
        <w:rPr>
          <w:iCs/>
          <w:sz w:val="28"/>
          <w:szCs w:val="28"/>
        </w:rPr>
        <w:t>классификация контракт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 таком явлении на рынке маркетинговых технологий, как «партизанский маркетинг», говорят достаточно много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71540" cy="3170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Эволюция системы управления маркетинго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развитием и деятельностью команды социального проек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звитием и деятельностью команды начинается с </w:t>
      </w:r>
      <w:r>
        <w:rPr>
          <w:iCs/>
          <w:color w:val="000000"/>
          <w:sz w:val="28"/>
          <w:szCs w:val="28"/>
        </w:rPr>
        <w:t>отбора членов команды</w:t>
      </w:r>
      <w:r>
        <w:rPr>
          <w:color w:val="000000"/>
          <w:sz w:val="28"/>
          <w:szCs w:val="28"/>
        </w:rPr>
        <w:t>. Состав команды подбирается таким образом, чтобы совместная работа ее участников давала синергический эффект. Это значит, что результат совместной работы должен превышать простую сумму результатов работы каждого члена команды в отдельности. Для этого необходимо наличие у соискателей следующих качеств</w:t>
      </w:r>
      <w:r>
        <w:rPr>
          <w:sz w:val="28"/>
          <w:szCs w:val="28"/>
        </w:rPr>
        <w:t xml:space="preserve"> 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бюджет рекламной кампании составил всего 300$, а уровень осведомленности о товарах компании вырос на 45%.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Бюджет рекламной кампан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1 по 01.03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4 по 01.06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7 по 01.09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lineRule="auto" w:line="360" w:before="120" w:after="0"/>
        <w:ind w:firstLine="851"/>
        <w:jc w:val="both"/>
        <w:rPr/>
      </w:pPr>
      <w:r>
        <w:rPr>
          <w:color w:val="000000"/>
          <w:sz w:val="28"/>
          <w:szCs w:val="28"/>
        </w:rPr>
        <w:t>Таким образом, …………………………………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(вариант №4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ь и весь спектр задач социального проекта, направленного на помощь детям с ограниченными возможностями здоровья «Шаг за шагом». Ответ обосновать.</w:t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яется, что задачами социального проекта, направленного на помощь детям с ограниченными возможностями здоровья «Шаг за шагом», являются ………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талина М., Московская А., Тарадина Л. Обзор опыта и концепций социального предпринимательства с учетом возможностей его применения в современной России. – М.: ГУ ВШЭ, 2008. – 84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исследования «Модели социального предпринимательства в Росси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rmcenter.ru/about/news/3233/</w:t>
        </w:r>
      </w:hyperlink>
      <w:r>
        <w:rPr>
          <w:sz w:val="28"/>
          <w:szCs w:val="28"/>
        </w:rPr>
        <w:t xml:space="preserve"> [дата обращения: 01.02.2021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Коновалова Л.Н., Корсаков М.И., Якимец В.Н. Управление социальными программами компании. – М.: Ассоциация менеджеров, 2003. – 14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альное предпринимательство в России и в мире: практика и исследования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id.hse.ru/books/37653951.html</w:t>
        </w:r>
      </w:hyperlink>
      <w:r>
        <w:rPr>
          <w:sz w:val="28"/>
          <w:szCs w:val="28"/>
        </w:rPr>
        <w:t xml:space="preserve"> [дата обращения: 31.01.2021]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Cs/>
          <w:iCs/>
          <w:sz w:val="28"/>
          <w:szCs w:val="28"/>
        </w:rPr>
        <w:t>Что нужно для развития социального предпринимательства: https://www.vedomosti.ru/partner/articles/2018/10/05/782341</w:t>
      </w:r>
      <w:r>
        <w:rPr>
          <w:sz w:val="28"/>
          <w:szCs w:val="28"/>
        </w:rPr>
        <w:t xml:space="preserve"> [дата обращения: 28.01.2021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OpenSymbol;MS Gothic" w:hAnsi="OpenSymbol;MS Gothic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Ft3">
    <w:name w:val="ft3"/>
    <w:basedOn w:val="Style13"/>
    <w:qFormat/>
    <w:rPr/>
  </w:style>
  <w:style w:type="character" w:styleId="Redtext">
    <w:name w:val="red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mcenter.ru/about/news/3233/" TargetMode="External"/><Relationship Id="rId5" Type="http://schemas.openxmlformats.org/officeDocument/2006/relationships/hyperlink" Target="https://id.hse.ru/books/37653951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8:00Z</dcterms:created>
  <dc:creator>Dasha</dc:creator>
  <dc:description/>
  <cp:keywords/>
  <dc:language>en-US</dc:language>
  <cp:lastModifiedBy>ВАЛЕРИЙ</cp:lastModifiedBy>
  <dcterms:modified xsi:type="dcterms:W3CDTF">2021-02-05T17:56:00Z</dcterms:modified>
  <cp:revision>52</cp:revision>
  <dc:subject/>
  <dc:title>Контрольная работа по дисциплине «Управление проектами»</dc:title>
</cp:coreProperties>
</file>